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41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rFonts w:cs="Arial"/>
        </w:rPr>
        <w:t>Na osnovu člana 99. stav 1. tačka 9. Ustava Republike Srbije, člana 9. stav 2. tačka 3) Zakona o odbrani („Službeni glasnik RS“, broj 116/07) i člana 13</w:t>
      </w:r>
      <w:r>
        <w:rPr>
          <w:rFonts w:cs="Arial"/>
          <w:lang w:val="sr-Latn-CS"/>
        </w:rPr>
        <w:t>6</w:t>
      </w:r>
      <w:r>
        <w:rPr>
          <w:rFonts w:cs="Arial"/>
        </w:rPr>
        <w:t>. Poslovnika Narodne skupštine Republike Srbije („Službeni glasnik RS“, broj 14/09 – Prečišćeni tekst),</w:t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</w:rPr>
        <w:t>Narodna skupština Republike Srbije, na Prvoj sednici Drugog redovnog zasedanja u 2009. godini, održanoj 26. oktobra 2009. godine, donela je</w:t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rPr>
          <w:lang w:val="en-US"/>
        </w:rPr>
      </w:pPr>
      <w:r>
        <w:rPr/>
        <w:t>O USVAJANjU STRATEGIJE ODBRANE REPUBLIKE SRBIJE</w:t>
      </w:r>
    </w:p>
    <w:p>
      <w:pPr>
        <w:pStyle w:val="Zakon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rFonts w:cs="Arial"/>
        </w:rPr>
        <w:t>1. Usvaja se Strategija odbrane Republike Srbije, koja je odštampana uz ovu odluku i čini njen sastavni deo.</w:t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</w:rPr>
        <w:t>2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va odluka stupa na snagu osmog dana od dana objavljivanja u „Službenom glasniku Republike Srbije“.</w:t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360" w:after="0"/>
        <w:ind w:hanging="0"/>
        <w:rPr/>
      </w:pPr>
      <w:r>
        <w:rPr/>
        <w:t>RS broj 38</w:t>
      </w:r>
    </w:p>
    <w:p>
      <w:pPr>
        <w:pStyle w:val="Normal"/>
        <w:spacing w:before="0" w:after="60"/>
        <w:ind w:hanging="0"/>
        <w:rPr/>
      </w:pPr>
      <w:r>
        <w:rPr/>
        <w:t>U Beogradu, 26. oktobra 200</w:t>
      </w:r>
      <w:r>
        <w:rPr>
          <w:lang w:val="en-US"/>
        </w:rPr>
        <w:t>9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left" w:pos="5490" w:leader="none"/>
          <w:tab w:val="center" w:pos="6660" w:leader="none"/>
        </w:tabs>
        <w:ind w:hanging="0"/>
        <w:jc w:val="center"/>
        <w:rPr/>
      </w:pPr>
      <w:r>
        <w:rPr/>
        <w:tab/>
        <w:t>PREDSEDNIK</w:t>
      </w:r>
    </w:p>
    <w:p>
      <w:pPr>
        <w:pStyle w:val="Normal"/>
        <w:tabs>
          <w:tab w:val="clear" w:pos="1080"/>
          <w:tab w:val="center" w:pos="4680" w:leader="none"/>
          <w:tab w:val="left" w:pos="8856" w:leader="none"/>
        </w:tabs>
        <w:ind w:hanging="0"/>
        <w:jc w:val="center"/>
        <w:rPr>
          <w:rFonts w:cs="Arial"/>
        </w:rPr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Dejanović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Naslov"/>
        <w:rPr>
          <w:sz w:val="44"/>
          <w:lang w:val="en-US"/>
        </w:rPr>
      </w:pPr>
      <w:r>
        <w:rPr>
          <w:sz w:val="44"/>
        </w:rPr>
        <w:t>REPUBLIKA SRBIJA</w:t>
      </w:r>
    </w:p>
    <w:p>
      <w:pPr>
        <w:pStyle w:val="Naslov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aslov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sr-CS"/>
        </w:rPr>
        <w:drawing>
          <wp:inline distT="0" distB="0" distL="0" distR="0">
            <wp:extent cx="3435985" cy="238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aslov"/>
        <w:rPr>
          <w:sz w:val="40"/>
        </w:rPr>
      </w:pPr>
      <w:r>
        <w:rPr>
          <w:sz w:val="40"/>
        </w:rPr>
        <w:t>STRATEGIJA ODBRANE</w:t>
      </w:r>
    </w:p>
    <w:p>
      <w:pPr>
        <w:pStyle w:val="Naslov"/>
        <w:rPr>
          <w:sz w:val="40"/>
        </w:rPr>
      </w:pPr>
      <w:r>
        <w:rPr>
          <w:sz w:val="40"/>
        </w:rPr>
        <w:t>REPUBLIKE SRBIJE</w:t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Beograd, oktobra 2009. godine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2"/>
          <w:lang w:val="sr-CS"/>
        </w:rPr>
      </w:pPr>
      <w:r>
        <w:rPr>
          <w:rFonts w:cs="Arial"/>
          <w:sz w:val="22"/>
          <w:lang w:val="sr-CS"/>
        </w:rPr>
      </w:r>
    </w:p>
    <w:p>
      <w:pPr>
        <w:pStyle w:val="Naslov"/>
        <w:rPr/>
      </w:pPr>
      <w:r>
        <w:rPr/>
        <w:t>UVOD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Strategija odbrane Republike Srbije (u daljem tekstu: Strategija odbrane) predstavlja osnovni strateški dokument kojim se usmerava angažovanje resursa odbrane i razvoj normativnih, doktrinarnih i organizacijskih rešenja sistema odbrane Republike Srbije. </w:t>
      </w:r>
    </w:p>
    <w:p>
      <w:pPr>
        <w:pStyle w:val="Normal"/>
        <w:autoSpaceDE w:val="false"/>
        <w:rPr/>
      </w:pPr>
      <w:r>
        <w:rPr>
          <w:rFonts w:cs="Arial"/>
        </w:rPr>
        <w:t>Strategija odbrane je zasnovana na</w:t>
      </w:r>
      <w:r>
        <w:rPr>
          <w:rFonts w:cs="Arial"/>
          <w:i/>
        </w:rPr>
        <w:t xml:space="preserve"> </w:t>
      </w:r>
      <w:r>
        <w:rPr>
          <w:rFonts w:cs="Arial"/>
        </w:rPr>
        <w:t>Ustavu Republike Srbije, Strategiji nacionalne bezbednosti, kao i opredeljenosti Republike Srbije da kroz mir i stabilnost doprinosi izgradnji i jačanju bezbednosti. Stavovi iskazani u Strategiji odbrane zasnovani su na proceni stanja i projekciji razvoja međunarodnih odnosa, tendencijama u odbrambenom organizovanju savremenih država i razvoju međunarodnih bezbednosnih integracija, analizi društvenih činilaca i karakteru savremenih izazova, rizika i pretnji bezbednosti i odbrani Republike Srbije.</w:t>
      </w:r>
    </w:p>
    <w:p>
      <w:pPr>
        <w:pStyle w:val="Normal"/>
        <w:autoSpaceDE w:val="false"/>
        <w:rPr/>
      </w:pPr>
      <w:r>
        <w:rPr>
          <w:rFonts w:cs="Arial"/>
        </w:rPr>
        <w:t xml:space="preserve">Strategija odbrane iskazuje opredeljenost Republike Srbije da izgrađuje i jača sopstvene kapacitete i sposobnosti za odbranu, kao i da kroz integraciju u evropske i druge međunarodne bezbednosne i odbrambene strukture zajednički deluje sa drugim državama i doprinosi jačanju nacionalne, regionalne i globalne bezbednosti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Strategija odbrane je potvrda privrženosti Republike Srbije opšteprihvaćenim standardima odbrambenog organizovanja modernih demokratskih društava. </w:t>
      </w:r>
    </w:p>
    <w:p>
      <w:pPr>
        <w:pStyle w:val="Normal"/>
        <w:autoSpaceDE w:val="false"/>
        <w:rPr/>
      </w:pPr>
      <w:r>
        <w:rPr>
          <w:rFonts w:cs="Arial"/>
        </w:rPr>
        <w:t>U Strategiji odbrane se analizira bezbednosno okruženje; identifikuju izazovi, rizici i pretnje odbrani; utvrđuju odbrambeni interesi i politika odbrane Republike Srbije; koncipira sistem odbrane i utvrđuju osnovna opredeljenja o planiranju i finansiranju odbrane.</w:t>
      </w:r>
    </w:p>
    <w:p>
      <w:pPr>
        <w:pStyle w:val="Normal"/>
        <w:autoSpaceDE w:val="false"/>
        <w:rPr/>
      </w:pPr>
      <w:r>
        <w:rPr>
          <w:rFonts w:cs="Arial"/>
        </w:rPr>
        <w:t>Strategija odbrane je javni dokument kojim se domaćoj i međunarodnoj javnosti predstavljaju strateška opredeljenja Republike Srbije u oblasti odbrane.</w:t>
      </w:r>
      <w:r>
        <w:br w:type="page"/>
      </w:r>
    </w:p>
    <w:p>
      <w:pPr>
        <w:pStyle w:val="Heading1"/>
        <w:spacing w:before="0" w:after="120"/>
        <w:rPr>
          <w:rFonts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Heading1"/>
        <w:spacing w:before="0" w:after="120"/>
        <w:ind w:hanging="0"/>
        <w:rPr>
          <w:rFonts w:cs="Arial"/>
        </w:rPr>
      </w:pPr>
      <w:r>
        <w:rPr>
          <w:rFonts w:cs="Arial"/>
        </w:rPr>
        <w:t>1. BEZBEDNOSNO OKRUŽENjE</w:t>
      </w:r>
    </w:p>
    <w:p>
      <w:pPr>
        <w:pStyle w:val="Heading2"/>
        <w:spacing w:before="0" w:after="120"/>
        <w:ind w:hanging="0"/>
        <w:rPr>
          <w:sz w:val="22"/>
          <w:szCs w:val="24"/>
        </w:rPr>
      </w:pPr>
      <w:r>
        <w:rPr>
          <w:sz w:val="22"/>
          <w:szCs w:val="24"/>
        </w:rPr>
        <w:t xml:space="preserve">1.1. Globalno okruženje </w:t>
      </w:r>
    </w:p>
    <w:p>
      <w:pPr>
        <w:pStyle w:val="Normal"/>
        <w:rPr>
          <w:rFonts w:cs="Arial"/>
        </w:rPr>
      </w:pPr>
      <w:r>
        <w:rPr>
          <w:rFonts w:cs="Arial"/>
        </w:rPr>
        <w:t>Globalni integracioni procesi, kompleksnost i dinamika međunarodnih odnosa, kao i porast nestabilnosti i nepredvidivosti u svetu osnovne su determinante bezbednosnog okruženja i ključni parametri u procesu iznalaženja odgovarajućeg modela bezbednosnog i odbrambenog organizovanja savremenih društava.</w:t>
      </w:r>
    </w:p>
    <w:p>
      <w:pPr>
        <w:pStyle w:val="Normal"/>
        <w:rPr/>
      </w:pPr>
      <w:r>
        <w:rPr>
          <w:rFonts w:cs="Arial"/>
        </w:rPr>
        <w:t>Snažan razvoj informaciono-komunikacione tehnologije i intenziviranje ekonomskih integracionih tokova ubrzali su globalizaciju skoro svih aspekata međunarodnih odnosa. Intenziviranje političke, ekonomske i kulturne saradnje i međuzavisnosti i integracioni procesi u oblasti bezbednosti predstavljaju značajne pretpostavke za unapređenje mira i stabilnosti međunarodne zajednice.</w:t>
      </w:r>
    </w:p>
    <w:p>
      <w:pPr>
        <w:pStyle w:val="Normal"/>
        <w:rPr/>
      </w:pPr>
      <w:r>
        <w:rPr>
          <w:rFonts w:cs="Arial"/>
        </w:rPr>
        <w:t>Povećana međuzavisnost država na globalnom planu umanjuje opasnosti od tradicionalnih vojnih pretnji. Uprkos tome, svet se danas suočava sa kompleksnom bezbednosnom situacijom koju karakterišu brze i teško predvidive promene, što rat i oružane sukobe i dalje čini konstantom međunarodnih odnosa. Terorizam, organizovani kriminal, proliferacija oružja za masovno uništenje, etnički i verski ekstremizam, ilegalne migracije, kao i prekomerna eksploatacija energetskih resursa i njihov sve izraženiji deficit predstavljaju dinamičan splet uzroka rizika i pretnji bezbednosti u mnogim državama i regionima svet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uslovima sve veće povezanosti globalizovane ekonomije, makroekonomske posledice poremećaja finansijskih tržišta u svetu sve značajnije će se odražavati ne samo na ekonomske aspekte globalne stabilnosti već umnogome i na stanje globalne bezbednosti. Efekti ekonomskih kriza smanjiće mogućnosti država da samostalno obezbede adekvatne kapacitete i sposobnosti za odbranu. </w:t>
      </w:r>
    </w:p>
    <w:p>
      <w:pPr>
        <w:pStyle w:val="Normal"/>
        <w:rPr/>
      </w:pPr>
      <w:r>
        <w:rPr>
          <w:rFonts w:cs="Arial"/>
        </w:rPr>
        <w:t xml:space="preserve">Praksa intervencionizma i mešanja u unutrašnje stvari suverenih država narušava međunarodni pravni poredak i predstavlja ozbiljnu pretnju globalnom miru i stabilnosti. Savremeni svet suočava se sa novim izazovima koje nameću pokušaji davanja legitimiteta od strane jednog dela međunarodne zajednice stvaranju novih državnih tvorevina na teritorijama suverenih država i članica Organizacije ujedinjenih nacija. Takvi akti urušavaju međunarodni pravni poredak i pospešuju jačanje secesionizma i konflikata na etničkoj osnovi i na taj način ozbiljno ugrožavaju opšte stanje bezbednosti u svetu. </w:t>
      </w:r>
    </w:p>
    <w:p>
      <w:pPr>
        <w:pStyle w:val="Normal"/>
        <w:rPr/>
      </w:pPr>
      <w:r>
        <w:rPr>
          <w:rFonts w:cs="Arial"/>
        </w:rPr>
        <w:t xml:space="preserve">Opasnosti sa kojima se suočava savremeni svet ukazuju na duboku međuzavisnost država i regiona i nedeljivost međunarodne bezbednosti. Međusobna povezanost savremenih izazova, rizika i pretnji, kao i njihov transnacionalni i asimetrični karakter nametnuli su potrebu jačanja načela saradnje i kooperativnog pristupa odbrani i bezbednosti nacionalnih država. Osnovu kooperativnog pristupa čine dijalog, partnerstvo i zajedničko delovanje država i drugih subjekata u međunarodnoj zajednici na dostizanju, očuvanju i unapređenju bezbednosti. Takav koncept podrazumeva usaglašene aktivnosti u oblasti bezbednosti, odbrane, politike i ekonomije i predstavlja važan doprinos jačanju mira i stabilnosti u međunarodnoj zajednici. </w:t>
      </w:r>
    </w:p>
    <w:p>
      <w:pPr>
        <w:pStyle w:val="Normal"/>
        <w:rPr/>
      </w:pPr>
      <w:r>
        <w:rPr>
          <w:rFonts w:cs="Arial"/>
        </w:rPr>
        <w:t xml:space="preserve">Najveći broj država u svetu opredeljen je da pitanje sopstvene bezbednosti rešava u okviru sistema kolektivne bezbednosti Organizacije ujedinjenih nacija koji i dalje predstavlja važan faktor globalne bezbednosti i kojim je predviđeno reagovanje međunarodne zajednice u slučaju kršenja međunarodnog pravnog poretka i ugrožavanja mira. </w:t>
      </w:r>
    </w:p>
    <w:p>
      <w:pPr>
        <w:pStyle w:val="Heading2"/>
        <w:spacing w:before="0" w:after="120"/>
        <w:ind w:hanging="0"/>
        <w:rPr>
          <w:sz w:val="22"/>
          <w:szCs w:val="24"/>
        </w:rPr>
      </w:pPr>
      <w:r>
        <w:rPr>
          <w:sz w:val="22"/>
          <w:szCs w:val="24"/>
        </w:rPr>
        <w:t>1.2. Regionalno okruženje</w:t>
      </w:r>
    </w:p>
    <w:p>
      <w:pPr>
        <w:pStyle w:val="Normal"/>
        <w:autoSpaceDE w:val="false"/>
        <w:rPr/>
      </w:pPr>
      <w:r>
        <w:rPr>
          <w:rFonts w:cs="Arial"/>
        </w:rPr>
        <w:t xml:space="preserve">Intenziviranje procesa uspostavljanja demokratskih standarda političkog života i procesa bezbednosnih i odbrambenih integracija pozitivno se odražava na bezbednost evropskog prostora. Organizacija ujedinjenih nacija (OUN), Organizacija za evropsku bezbednost i saradnju (OEBS), Evropska unija (EU) i Severnoatlantski savez (NATO) i njihova sposobnost prilagođavanja i reagovanja na savremene izazove, rizike i pretnje značajno utiču na stanje bezbednosti u Evropi. </w:t>
      </w:r>
    </w:p>
    <w:p>
      <w:pPr>
        <w:pStyle w:val="Normal"/>
        <w:rPr/>
      </w:pPr>
      <w:r>
        <w:rPr>
          <w:rFonts w:cs="Arial"/>
        </w:rPr>
        <w:t>Države evroatlantskog prostora nastoje da svoju bezbednost i odbranu izgrađuju i unapređuju u sistemu kolektivne odbrane u okviru kojeg su obavezane na zajedničko delovanje, koordinirano korišćenje odbrambenih kapaciteta i angažovanje ljudskih i materijalnih resursa država članica Severnoatlantskog saveza u slučaju napada na neku od njih.</w:t>
      </w:r>
    </w:p>
    <w:p>
      <w:pPr>
        <w:pStyle w:val="Normal"/>
        <w:autoSpaceDE w:val="false"/>
        <w:rPr/>
      </w:pPr>
      <w:r>
        <w:rPr>
          <w:rFonts w:cs="Arial"/>
        </w:rPr>
        <w:t xml:space="preserve">Za jačanje evropske bezbednosti posebno je značajan NATO program Partnerstvo za mir, kao širok okvir političke, bezbednosne i odbrambene saradnje i zajedničkog delovanja država članica. U realizaciji ciljeva upravljanja krizama i stabilizacije stanja važna je uloga evropske bezbednosne i odbrambene politike. </w:t>
      </w:r>
    </w:p>
    <w:p>
      <w:pPr>
        <w:pStyle w:val="Normal"/>
        <w:autoSpaceDE w:val="false"/>
        <w:rPr/>
      </w:pPr>
      <w:r>
        <w:rPr>
          <w:rFonts w:cs="Arial"/>
        </w:rPr>
        <w:t xml:space="preserve">I pored uloženih napora, pozitivnih tendencija i postignutih rezultata, bezbednost u pojedinim regionima Evrope još nije u potpunosti stabilizovana i nisu otklonjene opasnosti od obnavljanja kriza i oružanih sukoba i izbijanja novih. </w:t>
      </w:r>
    </w:p>
    <w:p>
      <w:pPr>
        <w:pStyle w:val="Normal"/>
        <w:rPr/>
      </w:pPr>
      <w:r>
        <w:rPr>
          <w:rFonts w:cs="Arial"/>
        </w:rPr>
        <w:t xml:space="preserve">Problemi evropske bezbednosti i odbrane su najizraženiji u regionu jugoistočne Evrope, čiji geostrategijski i geopolitički značaj može biti uzrok pojava regionalnih i međunarodnih kriza. Problem koji se svojom težinom i složenošću posebno izdvaja jeste pokušaj nametanja nelegalne promene međunarodno priznatih granica Republike Srbije kroz proces rešavanja statusa Autonomne Pokrajine Kosovo i Metohija, što može da dovede do dugotrajne nestabilnosti i ugrožavanja bezbednosti u regionu. Revizija odredaba Dejtonskog sporazuma, suprotno interesima bilo kog od konstitutivnih naroda, mogla bi dovesti do pogoršanja bezbednosne situacije u Bosni i Hercegovini i u regionu. </w:t>
      </w:r>
    </w:p>
    <w:p>
      <w:pPr>
        <w:pStyle w:val="Normal"/>
        <w:tabs>
          <w:tab w:val="left" w:pos="680" w:leader="none"/>
          <w:tab w:val="left" w:pos="720" w:leader="none"/>
          <w:tab w:val="left" w:pos="1080" w:leader="none"/>
        </w:tabs>
        <w:rPr/>
      </w:pPr>
      <w:r>
        <w:rPr>
          <w:rFonts w:cs="Arial"/>
        </w:rPr>
        <w:t xml:space="preserve">Priznavanje protivpravne jednostrano proglašene nezavisnosti Kosova od strane država u neposrednom okruženju Republike Srbije, kao i država u širem regionu ima nepovoljan uticaj na jačanje mera poverenja i saradnje i usporava proces stabilizacije stanja bezbednosti na ovim prostorima. </w:t>
      </w:r>
    </w:p>
    <w:p>
      <w:pPr>
        <w:pStyle w:val="Normal"/>
        <w:rPr/>
      </w:pPr>
      <w:r>
        <w:rPr>
          <w:rFonts w:cs="Arial"/>
        </w:rPr>
        <w:t xml:space="preserve">Zaštitu suverenosti i teritorijalne celovitosti država u regionu dodatno ugrožavaju prisutne separatističke težnje, etničke i verske tenzije, terorizam, organizovani kriminal, prvenstveno ilegalna trgovina narkoticima, trgovina ljudima i korupcija. Takođe, bezbednost država u regionu može biti ugrožena nastankom prirodnih i tehničkih i tehnoloških katastrofa. Neadekvatno rešavanje pitanja povratka izbeglih, prognanih i interno raseljenih lica dodatno usporava proces stabilizacije stanja na prostorima Balkana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ir i stabilnost su važni preduslovi za uključivanje i učešće država jugoistočne Evrope u evropskim i evroatlantskim integracijama. One su upućene na zajedničko delovanje na suzbijanju negativnih procesa koji ugrožavaju njihove vitalne nacionalne interese. </w:t>
      </w:r>
    </w:p>
    <w:p>
      <w:pPr>
        <w:pStyle w:val="Normal"/>
        <w:rPr/>
      </w:pPr>
      <w:r>
        <w:rPr>
          <w:rFonts w:cs="Arial"/>
        </w:rPr>
        <w:t>Poseban značaj za učvršćivanje mira i stabilnosti u regionu jugoistočne Evrope imaju regionalne bezbednosne inicijative: Proces saradnje u Jugoistočnoj Evropi (SEECP), NATO inicijativa za Jugoistočnu Evropu (SEEI), Regionalni savet za saradnju (RCC), Proces saradnje ministara odbrane Jugoistočne Evrope (SEDM), Jadransko-jonska inicijativa (AII), Američko-jadranska povelja (AC), Inicijativa za saradnju u Jugoistočnoj Evropi (SECI) i Forum za pomoć zemljama jugoistočne Evrope (SEEC).</w:t>
      </w:r>
    </w:p>
    <w:p>
      <w:pPr>
        <w:pStyle w:val="Normal"/>
        <w:rPr/>
      </w:pPr>
      <w:r>
        <w:rPr>
          <w:rFonts w:cs="Arial"/>
        </w:rPr>
        <w:t>Uključivanje država jugoistočne Evrope u rad tih inicijativa, institucionalizacija njihovog delovanja i razvoj bilateralnih odnosa značajno doprinose izgradnji saradnje i poverenja, a time i bezbednosti u regionu.</w:t>
      </w:r>
    </w:p>
    <w:p>
      <w:pPr>
        <w:pStyle w:val="Heading1"/>
        <w:spacing w:before="0" w:after="120"/>
        <w:ind w:left="360" w:hanging="360"/>
        <w:rPr>
          <w:rFonts w:cs="Arial"/>
        </w:rPr>
      </w:pPr>
      <w:r>
        <w:rPr>
          <w:rFonts w:cs="Arial"/>
        </w:rPr>
        <w:t>2. IZAZOVI, RIZICI I PRETNjE ODBRANI REPUBLIKE SRBIJ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poljnopolitička orijentacija i reformski procesi u Republici Srbiji pozitivno utiču na unapređenje politike dobrosusedstva i saradnje, uključivanje u evropske i druge međunarodne bezbednosne strukture, kao i na jačanje njene međunarodne pozicije. Evropska i evroatlantska orijentacija zemalja u regionu i težnja ka zajedničkim civilizacijskim vrednostima doprinose jačanju međusobnog poverenja i saradnje, što umanjuje mogućnost nastanka novih rizika i pretnji bezbednosti Republike Srbije. </w:t>
      </w:r>
    </w:p>
    <w:p>
      <w:pPr>
        <w:pStyle w:val="Normal"/>
        <w:tabs>
          <w:tab w:val="left" w:pos="680" w:leader="none"/>
          <w:tab w:val="left" w:pos="720" w:leader="none"/>
          <w:tab w:val="left" w:pos="1080" w:leader="none"/>
        </w:tabs>
        <w:rPr/>
      </w:pPr>
      <w:r>
        <w:rPr>
          <w:rFonts w:cs="Arial"/>
        </w:rPr>
        <w:t>Izazovi, rizici i pretnje odbrani Republike Srbije imaju kompleksan karakter, pa se sa sličnim sadržajem, obimom i intenzitetom mogu ispoljiti na globalnom, regionalnom i nacionalnom nivou. Polazni kriterijum u razmatranju i navođenju izazova, rizika i pretnji jeste težina posledica po bezbednost i odbranu Republike Srbije, koje bi mogle da nastanu u slučaju njihovog ispoljavanja.</w:t>
      </w:r>
    </w:p>
    <w:p>
      <w:pPr>
        <w:pStyle w:val="Normal"/>
        <w:tabs>
          <w:tab w:val="left" w:pos="680" w:leader="none"/>
          <w:tab w:val="left" w:pos="720" w:leader="none"/>
          <w:tab w:val="left" w:pos="1080" w:leader="none"/>
        </w:tabs>
        <w:rPr/>
      </w:pPr>
      <w:r>
        <w:rPr>
          <w:rFonts w:cs="Arial"/>
          <w:i/>
        </w:rPr>
        <w:t>Agresija</w:t>
      </w:r>
      <w:r>
        <w:rPr>
          <w:rFonts w:cs="Arial"/>
        </w:rPr>
        <w:t xml:space="preserve"> na Republiku Srbiju smatra se malo verovatnom, a može da nastane kao posledica oružanih sukoba globalnog ili regionalnog karaktera prouzrokovanih, pre svega, suprotstavljenim interesima velikih sila ili država u regionu. </w:t>
      </w:r>
    </w:p>
    <w:p>
      <w:pPr>
        <w:pStyle w:val="Normal"/>
        <w:tabs>
          <w:tab w:val="left" w:pos="680" w:leader="none"/>
          <w:tab w:val="left" w:pos="720" w:leader="none"/>
          <w:tab w:val="left" w:pos="1080" w:leader="none"/>
        </w:tabs>
        <w:rPr/>
      </w:pPr>
      <w:r>
        <w:rPr>
          <w:rFonts w:cs="Arial"/>
        </w:rPr>
        <w:t xml:space="preserve">Bezbednost Republike Srbije, u domenu odbrane, može da bude ugrožena i </w:t>
      </w:r>
      <w:r>
        <w:rPr>
          <w:rFonts w:cs="Arial"/>
          <w:i/>
        </w:rPr>
        <w:t>oružanom pobunom</w:t>
      </w:r>
      <w:r>
        <w:rPr>
          <w:rFonts w:cs="Arial"/>
        </w:rPr>
        <w:t xml:space="preserve">, kao specifičnim oblikom oružanog nasilja čiji je cilj ostvarivanje interesa neustavnim i nasilnim putem. Posebnu pretnju predstavlja oružana pobuna koja je zasnovana na separatističkim težnjama s ciljem nasilne promene međunarodno priznatih granica. </w:t>
      </w:r>
    </w:p>
    <w:p>
      <w:pPr>
        <w:pStyle w:val="Normal"/>
        <w:tabs>
          <w:tab w:val="left" w:pos="680" w:leader="none"/>
          <w:tab w:val="left" w:pos="720" w:leader="none"/>
          <w:tab w:val="left" w:pos="1080" w:leader="none"/>
        </w:tabs>
        <w:rPr/>
      </w:pPr>
      <w:r>
        <w:rPr>
          <w:rFonts w:cs="Arial"/>
        </w:rPr>
        <w:t xml:space="preserve">Najveća pretnja nacionalnim interesima Republike Srbije jeste </w:t>
      </w:r>
      <w:r>
        <w:rPr>
          <w:rFonts w:cs="Arial"/>
          <w:i/>
        </w:rPr>
        <w:t>protivpravno</w:t>
      </w:r>
      <w:r>
        <w:rPr>
          <w:rFonts w:cs="Arial"/>
        </w:rPr>
        <w:t xml:space="preserve"> </w:t>
      </w:r>
      <w:r>
        <w:rPr>
          <w:rFonts w:cs="Arial"/>
          <w:i/>
        </w:rPr>
        <w:t xml:space="preserve">jednostrano proglašena nezavisnost Kosova. </w:t>
      </w:r>
      <w:r>
        <w:rPr>
          <w:rFonts w:cs="Arial"/>
        </w:rPr>
        <w:t xml:space="preserve">Rešenje koje se ne zasniva na Ustavu Republike Srbije, međunarodnom pravu, Povelji UN i Završnom aktu OEBS-a iz Helsinkija može da doprinese da kriza i potencijalna eskalacija nasilja na tom prostoru postanu izvor dugotrajne nestabilnosti regiona. </w:t>
      </w:r>
    </w:p>
    <w:p>
      <w:pPr>
        <w:pStyle w:val="Normal"/>
        <w:rPr/>
      </w:pPr>
      <w:r>
        <w:rPr>
          <w:rFonts w:cs="Arial"/>
          <w:i/>
        </w:rPr>
        <w:t>Terorizam</w:t>
      </w:r>
      <w:r>
        <w:rPr>
          <w:rFonts w:cs="Arial"/>
        </w:rPr>
        <w:t xml:space="preserve"> predstavlja značajnu pretnju nacionalnoj, regionalnoj i globalnoj bezbednosti. Stanje bezbednosti u neposrednom okruženju i oslonci terorističkih organizacija u regionu ukazuju na to da Republika Srbija može biti ugrožena terorističkim delovanjem, kako neposredno tako i kroz korišćenje njene teritorije za pripremu i izvođenje terorističkih akcija u drugim državama. Povezanost terorizma sa pojedinim oblicima organizovanog kriminala predstavlja posebnu opasnost za bezbednost Republike Srbije.</w:t>
      </w:r>
    </w:p>
    <w:p>
      <w:pPr>
        <w:pStyle w:val="Normal"/>
        <w:rPr/>
      </w:pPr>
      <w:r>
        <w:rPr>
          <w:rFonts w:cs="Arial"/>
          <w:i/>
        </w:rPr>
        <w:t>Separatističke težnje,</w:t>
      </w:r>
      <w:r>
        <w:rPr>
          <w:rFonts w:cs="Arial"/>
        </w:rPr>
        <w:t xml:space="preserve"> posebno zastupljene kod pojedinih nacionalističkih i verskih ekstremističkih grupa, kao i interesnih organizacija, predstavljaju izvor stalnog bezbednosnog rizika i direktnu pretnju teritorijalnoj celovitosti Republike Srbije.</w:t>
      </w:r>
    </w:p>
    <w:p>
      <w:pPr>
        <w:pStyle w:val="Normal"/>
        <w:rPr/>
      </w:pPr>
      <w:r>
        <w:rPr>
          <w:rFonts w:cs="Arial"/>
          <w:i/>
        </w:rPr>
        <w:t>Nacionalni i verski ekstremizam,</w:t>
      </w:r>
      <w:r>
        <w:rPr>
          <w:rFonts w:cs="Arial"/>
        </w:rPr>
        <w:t xml:space="preserve"> kao i raspirivanje nacionalne i verske mržnje, netrpeljivosti i isključivosti, koji imaju korene u sukobima na etničkoj i verskoj osnovi, u bližoj i daljoj prošlosti, predstavljaju pretnju nacionalnim interesima Republike Srbije. Sporost u političkim i ekonomskim reformskim procesima može znatno doprineti porastu socijalnih i međuetničkih tenzija i njihovom potencijalnom prerastanju u sukobe.</w:t>
      </w:r>
    </w:p>
    <w:p>
      <w:pPr>
        <w:pStyle w:val="Normal"/>
        <w:rPr/>
      </w:pPr>
      <w:r>
        <w:rPr>
          <w:rFonts w:cs="Arial"/>
          <w:i/>
        </w:rPr>
        <w:t>Organizovani kriminal</w:t>
      </w:r>
      <w:r>
        <w:rPr>
          <w:rFonts w:cs="Arial"/>
        </w:rPr>
        <w:t xml:space="preserve"> na prostoru Republike Srbije posebno se ispoljava u oblastima ilegalne trgovine narkoticima, trgovine ljudima i ilegalnih migracija, kao i u ekonomsko-finansijskoj sferi i proliferaciji konvencionalnog oružja i oružja za masovno uništenje. Po svom karakteru i posledicama po funkcionisanje države i razvoj društva, organizovani kriminal predstavlja realnu pretnju bezbednosti Republike Srbije.</w:t>
      </w:r>
    </w:p>
    <w:p>
      <w:pPr>
        <w:pStyle w:val="Normal"/>
        <w:rPr/>
      </w:pPr>
      <w:r>
        <w:rPr>
          <w:rFonts w:cs="Arial"/>
          <w:i/>
        </w:rPr>
        <w:t>Elementarne nepogode i hemijske, biološke, nuklearne, tehničke i tehnološke nesreće</w:t>
      </w:r>
      <w:r>
        <w:rPr>
          <w:rFonts w:cs="Arial"/>
        </w:rPr>
        <w:t xml:space="preserve"> stalna su bezbednosna pretnja za Republiku Srbiju, njeno stanovništvo, materijalna dobra i životnu sredinu. Negativne posledice ovih pojava mogu da zahvate i ugroze teritorije susednih država, a isto tako se mogu sa teritorija susednih država proširiti na Republiku Srbiju i ugroziti njenu teritoriju i stanovništvo. </w:t>
      </w:r>
    </w:p>
    <w:p>
      <w:pPr>
        <w:pStyle w:val="Normal"/>
        <w:rPr/>
      </w:pPr>
      <w:r>
        <w:rPr>
          <w:rFonts w:cs="Arial"/>
        </w:rPr>
        <w:t xml:space="preserve">Razvojem savremenih informacionih tehnologija koje su bitan deo sistemskog uređenja i ostvarivanja funkcija države, nastaju nove okolnosti za delovanje različitih grupa i nedržavnih aktera u ostvarivanju njihovih ciljeva. Na taj način može da dođe do ugrožavanja funkcionisanja bitnih elemenata sistema odbrane kroz delovanje </w:t>
      </w:r>
      <w:r>
        <w:rPr>
          <w:rFonts w:cs="Arial"/>
          <w:i/>
        </w:rPr>
        <w:t>sajber pretnji</w:t>
      </w:r>
      <w:r>
        <w:rPr>
          <w:rFonts w:cs="Arial"/>
        </w:rPr>
        <w:t>. Zbog toga je neophodno kontinuirano razvijati tehnološku i proceduralnu zaštitu elemenata sistema odbrane na svim nivoima organizovanja.</w:t>
      </w:r>
    </w:p>
    <w:p>
      <w:pPr>
        <w:pStyle w:val="Normal"/>
        <w:rPr/>
      </w:pPr>
      <w:r>
        <w:rPr>
          <w:rFonts w:cs="Arial"/>
        </w:rPr>
        <w:t>Bezbednost Republike Srbije i njene odbrambene sposobnosti ugrožavaju i drugi rizici i pretnje, sa različitom verovatnoćom prepoznavanja i ispoljavanja, prvenstveno: tranzicioni problemi, obaveštajna delatnost i zloupotreba naučnih dostignuća u oblastima genetskog inženjeringa, medicine, meteorologije i drugim oblastima. Odgovor na te vrste ugrožavanja bezbednosti treba tražiti u izgradnji sposobnosti nadležnih državnih organa, kao i u intenziviranju saradnje na regionalnom i međunarodnom nivou.</w:t>
      </w:r>
    </w:p>
    <w:p>
      <w:pPr>
        <w:pStyle w:val="Normal"/>
        <w:tabs>
          <w:tab w:val="left" w:pos="680" w:leader="none"/>
          <w:tab w:val="left" w:pos="720" w:leader="none"/>
          <w:tab w:val="left" w:pos="1080" w:leader="none"/>
        </w:tabs>
        <w:rPr>
          <w:rFonts w:cs="Arial"/>
        </w:rPr>
      </w:pPr>
      <w:r>
        <w:rPr>
          <w:rFonts w:cs="Arial"/>
        </w:rPr>
        <w:t>Sadržaj, obim i verovatnoća ispoljavanja izazova, rizika i pretnji odbrani Republike Srbije neposredno utiču na utvrđivanje politike odbrane i izgradnju sposobnosti sistema odbrane za zaštitu odbrambenih interesa.</w:t>
      </w:r>
    </w:p>
    <w:p>
      <w:pPr>
        <w:pStyle w:val="Heading1"/>
        <w:spacing w:before="0" w:after="120"/>
        <w:ind w:left="360" w:hanging="360"/>
        <w:rPr/>
      </w:pPr>
      <w:r>
        <w:rPr>
          <w:rFonts w:cs="Arial"/>
        </w:rPr>
        <w:t>3. ODBRAMBENI INTERESI REPUBLIKE SRBIJE</w:t>
      </w:r>
    </w:p>
    <w:p>
      <w:pPr>
        <w:pStyle w:val="Normal"/>
        <w:autoSpaceDE w:val="false"/>
        <w:rPr/>
      </w:pPr>
      <w:r>
        <w:rPr>
          <w:rFonts w:cs="Arial"/>
        </w:rPr>
        <w:t>Odbrambeni interesi predstavljaju izraz najviših vrednosti i opštih potreba građana i Republike Srbije za izgradnjom i očuvanjem bezbednosti i stabilnosti kao suštinskim pretpostavkama slobodnog i demokratskog razvoja društva. Odbrambeni interesi proizlaze iz opštih civilizacijskih i nacionalnih vrednosti, mogućnosti Republike Srbije i njene pozicije u međunarodnoj zajednici. Ostvarivanje i stalno unapređivanje odbrambenih interesa je opšti cilj i smisao postojanja i funkcionisanja sistema odbrane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Vitalni odbrambeni interesi Republike Srbije jesu: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čuvanje suverenosti, nezavisnosti i teritorijalne celovitosti Republike Srbije i zaštita bezbednosti građana;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/>
      </w:pPr>
      <w:r>
        <w:rPr>
          <w:rFonts w:cs="Arial" w:ascii="Arial" w:hAnsi="Arial"/>
          <w:sz w:val="22"/>
        </w:rPr>
        <w:t xml:space="preserve">izgradnja poverenja, unapređenje bezbednosti i stabilnosti u regionu i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dnja i partnerstvo sa međunarodnim bezbednosnim organizacijama i institucijama demokratskih država.</w:t>
      </w:r>
    </w:p>
    <w:p>
      <w:pPr>
        <w:pStyle w:val="Normal"/>
        <w:rPr>
          <w:rFonts w:cs="Arial"/>
        </w:rPr>
      </w:pPr>
      <w:r>
        <w:rPr>
          <w:rFonts w:cs="Arial"/>
        </w:rPr>
        <w:t>Odbrambenim interesima Republika Srbija iskazuje privrženost miru i stabilnosti kao uslovima demokratskog razvoja i prosperiteta. Štiteći svoje odbrambene interese, Republika Srbija istovremeno stvara nužne preduslove za zaštitu svih ostalih nacionalnih interesa, kao i za aktivno učešće u zaštiti zajedničkih vrednosti sa drugim državama.</w:t>
      </w:r>
    </w:p>
    <w:p>
      <w:pPr>
        <w:pStyle w:val="Heading1"/>
        <w:spacing w:before="0" w:after="120"/>
        <w:ind w:left="360" w:hanging="360"/>
        <w:rPr>
          <w:rFonts w:cs="Arial"/>
        </w:rPr>
      </w:pPr>
      <w:r>
        <w:rPr>
          <w:rFonts w:cs="Arial"/>
        </w:rPr>
        <w:t>4. POLITIKA ODBRANE REPUBLIKE SRBIJE</w:t>
      </w:r>
    </w:p>
    <w:p>
      <w:pPr>
        <w:pStyle w:val="Normal"/>
        <w:rPr/>
      </w:pPr>
      <w:r>
        <w:rPr>
          <w:rFonts w:cs="Arial"/>
        </w:rPr>
        <w:t>Politika odbrane, kao sinteza stavova iskazanih kroz osnovna opredeljenja, ciljeve i zadatke i strategijski koncept, usmerena je na stvaranje odgovarajućih unutrašnjih i spoljnih, političkih, ekonomskih, socijalnih, vojnih i drugih uslova za očuvanje i zaštitu odbrambenih interesa Republike Srbije.</w:t>
      </w:r>
    </w:p>
    <w:p>
      <w:pPr>
        <w:pStyle w:val="Normal"/>
        <w:rPr/>
      </w:pPr>
      <w:r>
        <w:rPr>
          <w:rFonts w:cs="Arial"/>
        </w:rPr>
        <w:t>Politika odbrane Republike Srbije temelji se na jačanju vlastitih odbrambenih kapaciteta, saradnji sa demokratskim i miroljubivim državama, evropskoj spoljnopolitičkoj orijentaciji i sposobnosti za aktivno učešće u procesima saradnje i zajedničkog delovanja sa drugim državama i subjektima međunarodnih odnosa u izgradnji nacionalne, regionalne i globalne bezbednosti.</w:t>
      </w:r>
    </w:p>
    <w:p>
      <w:pPr>
        <w:pStyle w:val="Normal"/>
        <w:tabs>
          <w:tab w:val="left" w:pos="840" w:leader="none"/>
          <w:tab w:val="left" w:pos="1080" w:leader="none"/>
        </w:tabs>
        <w:rPr/>
      </w:pPr>
      <w:r>
        <w:rPr>
          <w:rFonts w:cs="Arial"/>
        </w:rPr>
        <w:t>Stavovi politike odbrane predstavljaju osnovu za izradu normativnih i doktrinarnih dokumenata. Operacionalizacijom tih stavova stvaraju se uslovi za njihovu primenu u procesu dostizanja utvrđenih ciljeva politike odbrane.</w:t>
      </w:r>
    </w:p>
    <w:p>
      <w:pPr>
        <w:pStyle w:val="Heading2"/>
        <w:spacing w:before="0" w:after="120"/>
        <w:ind w:hanging="0"/>
        <w:rPr>
          <w:sz w:val="22"/>
          <w:szCs w:val="24"/>
        </w:rPr>
      </w:pPr>
      <w:r>
        <w:rPr>
          <w:sz w:val="22"/>
          <w:szCs w:val="24"/>
        </w:rPr>
        <w:t>4.1. Osnovna opredeljenja politike odbrane</w:t>
      </w:r>
    </w:p>
    <w:p>
      <w:pPr>
        <w:pStyle w:val="Normal"/>
        <w:autoSpaceDE w:val="false"/>
        <w:rPr/>
      </w:pPr>
      <w:r>
        <w:rPr>
          <w:rFonts w:cs="Arial"/>
        </w:rPr>
        <w:t xml:space="preserve">Republika Srbija podržava pozitivne procese u savremenom svetu i zalaže se za mir i smanjenje opasnosti od svih vrsta sukoba i nasilja i jačanje uzajamnog poverenja i saradnje kao važne pretpostavke unapređenja međunarodnog mira i bezbednosti. Republika Srbija nijednu državu ni savez ne smatra neprijateljskim i opredeljena je da zajednički sa drugim državama doprinosi jačanju globalne, regionalne i nacionalne bezbednosti. 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>Republika Srbija je odlučna da svim raspoloživim ljudskim i materijalnim resursima zaštiti svoju suverenost, teritorijalnu celovitost i bezbednost. Odlučna je da dosledno poštuje ustavno opredeljenje da je Autonomna Pokrajina Kosovo i Metohija neotuđivi deo Republike Srbije kao i Rezoluciju 1244 SB UN. Republika Srbija ne priznaje jednostrano proglašenu nezavisnost Kosova i spremna je da nastavi pregovore s ciljem nalaženja obostrano prihvatljivog rešenja koje bi bilo zasnovano na odredbama međunarodnog prava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>Kao članica OUN, Republika Srbija potvrđuje svoju spremnost za poštovanje obaveza koje proističu iz Povelje UN i koje su regulisane međunarodnopravnim instrumentima iz oblasti ljudskih prava i drugim potvrđenim međunarodnim sporazumima i ugovorima. Zalaže se za jačanje uloge OUN i stvaranje sigurnih mehanizama kolektivne bezbednosti, naglašavajući da je stabilnost i bezbednost međunarodnog poretka moguće ostvariti saradnjom, očuvanjem demokratskih vrednosti i poštovanjem međunarodnog prava. Odlučna je da ne poseduje i ne razvija oružje za masovno uništenje i da aktivno učestvuje u sprečavanju njegovog širenja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>Republika Srbija potvrđuje svoju privrženost Završnom dokumentu iz Helsinkija i ostalim osnovnim dokumentima OEBS-a. Naglašava svoju spremnost da pravovremeno ispunjava svoje obaveze na području kontrole naoružanja i sprečavanja proliferacije oružja, kao i da preduzima mere za izgradnju poverenja i bezbednosti koji proizlaze iz Bečkog dokumenta i ostalih dokumenata o političko-vojnim aspektima bezbednosti OEBS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>Republika Srbija je rešena da aktivno doprinosi bezbednosti i stabilnosti u regionu, naglašavajući da saradnja na unapređenju bezbednosti ima poseban značaj u promovisanju mira, stabilnosti i napretka u regionu Balkana. Kao jedan od potpisnika, opredeljena je da poštuje i ispunjava obaveze iz Dejtonskog sporazuma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 xml:space="preserve">Republika Srbija dozvoljava privremeno stacioniranje stranih oružanih snaga na svojoj teritoriji samo u okviru multinacionalnih operacija, na osnovu rezolucija OUN i međunarodnih ugovora koje je potvrdila Narodna skupština Republike Srbije. Opredeljena je da delove svojih oružanih snaga angažuje na teritorijama stranih država samo u okviru multinacionalnih operacija, na osnovu rezolucija OUN i međunarodnih obaveza, u skladu sa odlukom Narodne skupštine Republike Srbije i shodno opredeljenju i interesima Republike Srbije. 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 xml:space="preserve">Republika Srbija je spremna da svojim angažovanjem u aktivnostima evropske bezbednosne i odbrambene politike i učešćem u NATO programu Partnerstvo za mir jača sopstvenu bezbednost i da dijalogom i saradnjom doprinosi miru i stabilnosti u regionu, jačanju dobrosusedskih odnosa i rešavanju svih spornih pitanja mirnim putem. Istovremeno, naglašava svoju privrženost viziji o nedeljivosti bezbednosti, kao i spremnost da prihvati standarde odbrambenog organizovanja demokratskih društava. 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ublika Srbija je odlučna da izgrađuje i jača mehanizme demokratske i civilne kontrole Vojske Srbije, kao važne pretpostavke demokratski uređenog društva. Jačanjem mehanizama demokratske i civilne kontrole, Vojska i sistem odbrane u celini postaju oslonac ukupnom demokratskom razvoju Republike Srbije. </w:t>
      </w:r>
    </w:p>
    <w:p>
      <w:pPr>
        <w:pStyle w:val="Normal"/>
        <w:rPr/>
      </w:pPr>
      <w:r>
        <w:rPr>
          <w:rFonts w:cs="Arial"/>
        </w:rPr>
        <w:t>Republika Srbija je opredeljena da svoje odbrambene potencijale angažuje na osnovu Ustava, Povelje UN i principa međunarodnog prava koji regulišu upotrebu sile.</w:t>
      </w:r>
    </w:p>
    <w:p>
      <w:pPr>
        <w:pStyle w:val="Heading2"/>
        <w:spacing w:before="0" w:after="120"/>
        <w:ind w:hanging="0"/>
        <w:rPr>
          <w:sz w:val="22"/>
          <w:szCs w:val="24"/>
        </w:rPr>
      </w:pPr>
      <w:r>
        <w:rPr>
          <w:sz w:val="22"/>
          <w:szCs w:val="24"/>
        </w:rPr>
        <w:t>4.2. Osnovni ciljevi i zadaci politike odbrane</w:t>
      </w:r>
    </w:p>
    <w:p>
      <w:pPr>
        <w:pStyle w:val="Normal"/>
        <w:rPr/>
      </w:pPr>
      <w:r>
        <w:rPr>
          <w:rFonts w:cs="Arial"/>
        </w:rPr>
        <w:t xml:space="preserve">U ostvarivanju ciljeva politike odbrane napori državnih organa prvenstveno su usmereni na razvoj efikasnog sistema odbrane, njegovo stabilno funkcionisanje i na stvaranje uslova za njegovu interoperabilnost sa sistemima odbrane država uključenih u NATO program Partnerstvo za mir. </w:t>
      </w:r>
    </w:p>
    <w:p>
      <w:pPr>
        <w:pStyle w:val="Normal"/>
        <w:rPr>
          <w:rFonts w:cs="Arial"/>
        </w:rPr>
      </w:pPr>
      <w:r>
        <w:rPr>
          <w:rFonts w:cs="Arial"/>
        </w:rPr>
        <w:t>Iz strategijskih opredeljenja politike odbrane Republike Srbije proizlaze sledeći osnovni ciljevi: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/>
      </w:pPr>
      <w:r>
        <w:rPr>
          <w:rFonts w:cs="Arial" w:ascii="Arial" w:hAnsi="Arial"/>
          <w:sz w:val="22"/>
        </w:rPr>
        <w:t xml:space="preserve">efikasan sistem odbrane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r i povoljno bezbednosno okruženje, i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cija u evropske i druge međunarodne bezbednosne strukture i učešće u NATO programu Partnerstvo za mir.</w:t>
      </w:r>
    </w:p>
    <w:p>
      <w:pPr>
        <w:pStyle w:val="Normal"/>
        <w:rPr>
          <w:rFonts w:cs="Arial"/>
        </w:rPr>
      </w:pPr>
      <w:r>
        <w:rPr>
          <w:rFonts w:cs="Arial"/>
        </w:rPr>
        <w:t>Radi dostizanja navedenih ciljeva, realizuju se sledeći zadaci politike odbrane: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/>
      </w:pPr>
      <w:r>
        <w:rPr>
          <w:rFonts w:cs="Arial" w:ascii="Arial" w:hAnsi="Arial"/>
          <w:sz w:val="22"/>
        </w:rPr>
        <w:t>transformacija i profesionalizacija Vojske Srbije,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zgradnja i unapređenje sposobnosti Vojske Srbije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forma i izgradnja sposobnosti institucija civilne odbrane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ikasno upravljanje sistemom odbrane,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češće u multinacionalnim operacijama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/>
      </w:pPr>
      <w:r>
        <w:rPr>
          <w:rFonts w:cs="Arial" w:ascii="Arial" w:hAnsi="Arial"/>
          <w:sz w:val="22"/>
        </w:rPr>
        <w:t xml:space="preserve">angažovanje u aktivnostima evropske bezbednosne i odbrambene politike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ažovanje u NATO programu Partnerstvo za mir, i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izanje interoperabilnosti sa sistemima odbrane država uključenih u NATO program Partnerstvo za mir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Ciljevi i zadaci politike odbrane realizuju se u skladu sa Ustavom, zakonom i odredbama međunarodnog prava, posebno međunarodnog prava u oblasti oružanih sukoba.</w:t>
      </w:r>
    </w:p>
    <w:p>
      <w:pPr>
        <w:pStyle w:val="Heading2"/>
        <w:spacing w:before="0" w:after="120"/>
        <w:ind w:hanging="0"/>
        <w:rPr>
          <w:sz w:val="22"/>
          <w:szCs w:val="24"/>
        </w:rPr>
      </w:pPr>
      <w:r>
        <w:rPr>
          <w:sz w:val="22"/>
          <w:szCs w:val="24"/>
        </w:rPr>
        <w:t>4.3. Strategijski koncept odbrane</w:t>
      </w:r>
    </w:p>
    <w:p>
      <w:pPr>
        <w:pStyle w:val="Normal"/>
        <w:rPr/>
      </w:pPr>
      <w:r>
        <w:rPr>
          <w:rFonts w:cs="Arial"/>
        </w:rPr>
        <w:t>Strategijski koncept odbrane izražava osnovne stavove Republike Srbije o načinu angažovanja raspoloživih resursa u očuvanju i zaštiti njenih odbrambenih interesa. On se utvrđuje na osnovu opredeljenja i ciljeva politike odbrane i procene izazova, rizika i pretnji bezbednosti, kao i nove društvene i međunarodne uloge odbrambenih potencijala, a razvija se prema realnim mogućnostim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snovne strategijske postavke odbrane Republike Srbije zasnivaju se na primeni koncepta totalne odbrane, kroz integralno angažovanje subjekata odbrane i odbrambenih potencijala. Značajan segment tog koncepta uvažava potrebu unapređivanja partnerstva i multilateralne saradnje sa drugim državama i međunarodnim organizacijama i institucijama u očuvanju i zaštiti odbrambenih interesa Republike Srbije. 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 xml:space="preserve">U zavisnosti od vrste i intenziteta izazova, rizika i pretnji bezbednosti, Republika Srbija odbrambene interese štiti: odvraćanjem jedinstvenim i efikasnim sistemom odbrane; izgradnjom pouzdanog partnerstva i saradnjom u izgradnji povoljnog bezbednosnog okruženja; odlučnom odbranom zemlje sopstvenim snagama i uz pomoć partnera; učešćem u multinacionalnim operacijama radi izgradnje i očuvanja mira u regionu i svetu, kao i pružanjem podrške civilnim vlastima u suprotstavljanju unutrašnjem oružanom i neoružanom ugrožavanju bezbednosti. </w:t>
      </w:r>
    </w:p>
    <w:p>
      <w:pPr>
        <w:pStyle w:val="Normal"/>
        <w:rPr/>
      </w:pPr>
      <w:r>
        <w:rPr>
          <w:rFonts w:cs="Arial"/>
        </w:rPr>
        <w:t xml:space="preserve">Strategijski koncept odbrane je osnova za projektovanje sistema odbrane Republike Srbije. </w:t>
      </w:r>
    </w:p>
    <w:p>
      <w:pPr>
        <w:pStyle w:val="Heading1"/>
        <w:spacing w:before="0" w:after="120"/>
        <w:ind w:hanging="0"/>
        <w:rPr>
          <w:rFonts w:cs="Arial"/>
        </w:rPr>
      </w:pPr>
      <w:r>
        <w:rPr>
          <w:rFonts w:cs="Arial"/>
        </w:rPr>
        <w:t>5. SISTEM ODBRANE REPUBLIKE SRBIJE</w:t>
      </w:r>
    </w:p>
    <w:p>
      <w:pPr>
        <w:pStyle w:val="Normal"/>
        <w:autoSpaceDE w:val="false"/>
        <w:rPr/>
      </w:pPr>
      <w:r>
        <w:rPr>
          <w:rFonts w:cs="Arial"/>
        </w:rPr>
        <w:t>Sistem odbrane Republike Srbije je deo sistema nacionalne bezbednosti i predstavlja jedinstvenu, strukturno uređenu i funkcionalnu celinu snaga i subjekata odbrane čiji je cilj zaštita odbrambenih interesa Republike Srbije.</w:t>
      </w:r>
    </w:p>
    <w:p>
      <w:pPr>
        <w:pStyle w:val="Normal"/>
        <w:autoSpaceDE w:val="false"/>
        <w:rPr/>
      </w:pPr>
      <w:r>
        <w:rPr>
          <w:rFonts w:cs="Arial"/>
        </w:rPr>
        <w:t xml:space="preserve">Zaštita odbrambenih interesa je jedinstvena funkcija države i realizuje se kroz vojnu i civilnu odbranu. Nosilac vojne odbrane je Vojska Srbije, a u ostvarivanju civilne odbrane angažuju se državni organi, organi državne uprave, organi autonomnih pokrajina, organi jedinica lokalne samouprave, privredna društva, javne službe i ostali subjekti i snage sistema odbrane. </w:t>
      </w:r>
    </w:p>
    <w:p>
      <w:pPr>
        <w:pStyle w:val="Normal"/>
        <w:autoSpaceDE w:val="false"/>
        <w:rPr/>
      </w:pPr>
      <w:r>
        <w:rPr>
          <w:rFonts w:cs="Arial"/>
        </w:rPr>
        <w:t xml:space="preserve">Subjekti sistema odbrane su: građani, državni organi, privredna društva, druga pravna lica, preduzetnici i Vojska Srbije. Snage odbrane su ljudski i materijalni potencijali Republike Srbije, odnosno organizovane strukture subjekata sistema odbrane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Strategijom odbrane utvrđuju se struktura, upravljanje i načela funkcionisanja sistema odbrane. </w:t>
      </w:r>
    </w:p>
    <w:p>
      <w:pPr>
        <w:pStyle w:val="Heading2"/>
        <w:spacing w:before="0" w:after="120"/>
        <w:ind w:hanging="0"/>
        <w:rPr/>
      </w:pPr>
      <w:r>
        <w:rPr>
          <w:sz w:val="22"/>
          <w:szCs w:val="24"/>
        </w:rPr>
        <w:t>5.1. Struktura sistema odbrane</w:t>
      </w:r>
    </w:p>
    <w:p>
      <w:pPr>
        <w:pStyle w:val="Normal"/>
        <w:rPr>
          <w:rFonts w:cs="Arial"/>
        </w:rPr>
      </w:pPr>
      <w:r>
        <w:rPr>
          <w:rFonts w:cs="Arial"/>
        </w:rPr>
        <w:t>Strukturu sistema odbrane, kao dela sistema nacionalne bezbednosti, čine organi zakonodavne i izvršne vlasti Republike Srbije, Vojska Srbije, civilna odbrana i drugi subjekti značajni za odbranu.</w:t>
      </w:r>
    </w:p>
    <w:p>
      <w:pPr>
        <w:pStyle w:val="Normal"/>
        <w:rPr/>
      </w:pPr>
      <w:r>
        <w:rPr>
          <w:rFonts w:cs="Arial"/>
          <w:i/>
        </w:rPr>
        <w:t>Organi zakonodavne i izvršne vlasti</w:t>
      </w:r>
      <w:r>
        <w:rPr>
          <w:rFonts w:cs="Arial"/>
        </w:rPr>
        <w:t xml:space="preserve"> Republike Srbije u okviru svojih redovnih nadležnosti i odgovornosti propisanih Ustavom i zakonom upravljaju sistemom odbrane i obezbeđuju pretpostavke za stabilno funkcionisanje sistema odbrane Republike Srbije, kako u miru tako i u ratnom i vanrednom stanju.</w:t>
      </w:r>
    </w:p>
    <w:p>
      <w:pPr>
        <w:pStyle w:val="Normal"/>
        <w:rPr/>
      </w:pPr>
      <w:r>
        <w:rPr>
          <w:rFonts w:cs="Arial"/>
          <w:i/>
        </w:rPr>
        <w:t>Vojska Srbije</w:t>
      </w:r>
      <w:r>
        <w:rPr>
          <w:rFonts w:cs="Arial"/>
        </w:rPr>
        <w:t xml:space="preserve"> brani zemlju od oružanog ugrožavanja spolja i izvršava i druge misije i zadatke u skladu sa Ustavom, zakonom i principima međunarodnog prava koji regulišu upotrebu sile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Misije i zadatke Vojske definiše Narodna skupština Republike Srbije u skladu sa Ustavom i na osnovu neotuđivog prava Republike Srbije na individualnu i kolektivnu odbranu, saglasno članu 51. Povelje UN i osnovnim principima međunarodnog prava koji regulišu upotrebu sile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Misije Vojske Srbije su: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rana Republike Srbije od oružanog ugrožavanja spolja,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češće u izgradnji i očuvanju mira u regionu i svetu, i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rška civilnim vlastima u suprotstavljanju pretnjama bezbednosti.</w:t>
      </w:r>
    </w:p>
    <w:p>
      <w:pPr>
        <w:pStyle w:val="CommentText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odeljene misije Vojska Srbije realizuje izvršavanjem zadataka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rana Republike Srbije od oružanog ugrožavanja spolja realizuje se kroz odvraćanje od oružanog ugrožavanja, odbranu teritorije i odbranu vazdušnog prostora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 xml:space="preserve">Učešće u izgradnji i očuvanju mira u regionu i svetu realizuje se učešćem u međunarodnoj vojnoj saradnji i učešćem u multinacionalnim operacijama. 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>Podrška civilnim vlastima u suprotstavljanju pretnjama bezbednosti realizuje se kroz pomoć civilnim vlastima u suprotstavljanju unutrašnjem ugrožavanju bezbednosti, terorizmu, separatizmu i organizovanom kriminalu i kroz pomoć civilnim vlastima u slučaju prirodnih nepogoda i tehničkih i tehnoloških i drugih nesreća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Vojska obavlja i druge zadatke, na osnovu odluke Narodne skupštine Republike Srbije.</w:t>
      </w:r>
    </w:p>
    <w:p>
      <w:pPr>
        <w:pStyle w:val="Normal"/>
        <w:autoSpaceDE w:val="false"/>
        <w:rPr/>
      </w:pPr>
      <w:r>
        <w:rPr>
          <w:rFonts w:cs="Arial"/>
        </w:rPr>
        <w:t xml:space="preserve">Vojska se organizuje na strategijskom, operativnom i taktičkom nivou u komande, jedinice i ustanove. Osnove organizacijske strukture i brojna veličina Vojske određuju se u zavisnosti od procene ugroženosti bezbednosti Republike Srbije, dodeljenih misija i zadataka, raspoloživih resursa i usvojenih standarda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Vojska Srbije sastoji se od stalnog i rezervnog sastava. Vojska Srbije razvija sopstvene sisteme obuke i logistike i oslanja se na raspoložive resurse države. </w:t>
      </w:r>
    </w:p>
    <w:p>
      <w:pPr>
        <w:pStyle w:val="Normal"/>
        <w:rPr/>
      </w:pPr>
      <w:r>
        <w:rPr>
          <w:rFonts w:cs="Arial"/>
          <w:i/>
        </w:rPr>
        <w:t>Civilna odbrana</w:t>
      </w:r>
      <w:r>
        <w:rPr>
          <w:rFonts w:cs="Arial"/>
        </w:rPr>
        <w:t xml:space="preserve"> je deo jedinstvenog sistema odbrane. Organizuje se na nivou Republike Srbije, autonomnih pokrajina i jedinica lokalne samouprave.</w:t>
      </w:r>
    </w:p>
    <w:p>
      <w:pPr>
        <w:pStyle w:val="Normal"/>
        <w:rPr/>
      </w:pPr>
      <w:r>
        <w:rPr>
          <w:rFonts w:cs="Arial"/>
        </w:rPr>
        <w:t xml:space="preserve">Misije civilne odbrane su: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ezbeđivanje pretpostavki za funkcionisanje sistema odbrane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štita i spasavanje, i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češće u međunarodnim operacijama zaštite i spasavanja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zbeđivanje pretpostavki za funkcionisanje sistema odbrane realizuje se kroz sledeće zadatke: pripremu državnih organa, organa državne uprave, organa autonomnih pokrajina, organa jedinica lokalne samouprave, privrednih društava i drugih pravnih lica za funkcionisanje u miru i u ratnom i vanrednom stanju; obezbeđivanje uslova za život i rad građana u miru i u ratnom i vanrednom stanju; obrazovanje i odbrambeno osposobljavanje građana i koordinaciju aktivnosti sa ostalim institucijama značajnim za odbranu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>Zaštita i spasavanje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realizuju se kroz osmatranje i obaveštavanje, zaštitu i spasavanje ljudi, zaštitu i sklanjanje materijalnih dobara i očuvanje životne sredine. Nosioci realizacije zadataka zaštite i spasavanja su snage civilne zaštite. U aktivnostima zaštite i spasavanja angažuju se i jedinice Vojske Srbije pod uslovima propisanim zakonom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češće u međunarodnim operacijama zaštite i spasavanja ostvaruje se na osnovu međunarodnih i bilateralnih ugovora i sporazuma, kao i u skladu sa ukazanom potrebom za otklanjanje posledica prirodnih i tehničkih i tehnoloških katastrofa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 xml:space="preserve">Civilna odbrana realizuje i druge zadatke na osnovu odluka zakonodavnih i izvršnih organa vlasti Republike Srbije, autonomnih pokrajina i jedinica lokalne samouprave. </w:t>
      </w:r>
    </w:p>
    <w:p>
      <w:pPr>
        <w:pStyle w:val="Normal"/>
        <w:rPr/>
      </w:pPr>
      <w:r>
        <w:rPr>
          <w:rFonts w:cs="Arial"/>
          <w:i/>
        </w:rPr>
        <w:t>Drugi</w:t>
      </w:r>
      <w:r>
        <w:rPr>
          <w:rFonts w:cs="Arial"/>
        </w:rPr>
        <w:t xml:space="preserve"> </w:t>
      </w:r>
      <w:r>
        <w:rPr>
          <w:rFonts w:cs="Arial"/>
          <w:i/>
        </w:rPr>
        <w:t>subjekti značajni za odbranu</w:t>
      </w:r>
      <w:r>
        <w:rPr>
          <w:rFonts w:cs="Arial"/>
        </w:rPr>
        <w:t xml:space="preserve"> Republike Srbije su institucije koje se bave poslovima iz oblasti diplomatije, bezbednosti, ekonomije, obrazovanja, zdravstva, nauke i informisanja, kao i pravna lica čija delatnost doprinosi funkcionisanju sistema odbrane. Nosioci poslova i delatnosti od značaja za odbranu obavljaju zadatke u koordinaciji sa subjektima sistema odbrane, u skladu sa zakonom. </w:t>
      </w:r>
    </w:p>
    <w:p>
      <w:pPr>
        <w:pStyle w:val="Heading2"/>
        <w:spacing w:before="0" w:after="120"/>
        <w:ind w:hanging="0"/>
        <w:rPr>
          <w:sz w:val="22"/>
          <w:szCs w:val="24"/>
        </w:rPr>
      </w:pPr>
      <w:r>
        <w:rPr>
          <w:sz w:val="22"/>
          <w:szCs w:val="24"/>
        </w:rPr>
        <w:t>5.2. Upravljanje sistemom odbrane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 xml:space="preserve">Upravljanje sistemom odbrane predstavlja proces usmeravanja subjekata sistema odbrane u izvršavanju njihovih misija i zadataka. Upravljanjem sistemom odbrane obezbeđuje se delovanje i efikasno reagovanje sistema odbrane na izazove, rizike i pretnje odbrani Republike Srbije. 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om odbrane upravljaju Narodna skupština Republike Srbije, predsednik Republike, Vlada i Ministarstvo odbrane.</w:t>
      </w:r>
    </w:p>
    <w:p>
      <w:pPr>
        <w:pStyle w:val="NormalWeb"/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rgani koji upravljaju sistemom odbrane donose i usvajaju: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one, opšte akte i druge propise iz oblasti odbrane,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tegijsko-doktrinarne dokumente,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 odbrane Republike Srbije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nansijski plan odbrane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ove i programe razvoja i funkcionisanja sistema odbrane, i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/>
      </w:pPr>
      <w:r>
        <w:rPr>
          <w:rFonts w:cs="Arial" w:ascii="Arial" w:hAnsi="Arial"/>
          <w:sz w:val="22"/>
        </w:rPr>
        <w:t>druga dokumenta od značaja za sistem odbrane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i/>
          <w:sz w:val="22"/>
        </w:rPr>
        <w:t>Narodna skupština Republike Srbije</w:t>
      </w:r>
      <w:r>
        <w:rPr>
          <w:rFonts w:cs="Arial" w:ascii="Arial" w:hAnsi="Arial"/>
          <w:sz w:val="22"/>
        </w:rPr>
        <w:t xml:space="preserve"> donosi zakone i druge opšte akte u oblasti odbrane, ostvaruje demokratsku i civilnu kontrolu Vojske Srbije i sistema odbrane u celini i odlučuje o visini sredstava za finansiranje potreba odbrane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i/>
          <w:sz w:val="22"/>
        </w:rPr>
        <w:t>Predsednik Republike</w:t>
      </w:r>
      <w:r>
        <w:rPr>
          <w:rFonts w:cs="Arial" w:ascii="Arial" w:hAnsi="Arial"/>
          <w:sz w:val="22"/>
        </w:rPr>
        <w:t xml:space="preserve"> komanduje Vojskom Srbije u miru i ratu.</w:t>
      </w:r>
    </w:p>
    <w:p>
      <w:pPr>
        <w:pStyle w:val="Normal"/>
        <w:rPr/>
      </w:pPr>
      <w:r>
        <w:rPr>
          <w:rFonts w:cs="Arial"/>
          <w:i/>
        </w:rPr>
        <w:t>Vlada</w:t>
      </w:r>
      <w:r>
        <w:rPr>
          <w:rFonts w:cs="Arial"/>
        </w:rPr>
        <w:t xml:space="preserve"> utvrđuje i vodi politiku odbrane, usvaja i predlaže Narodnoj skupštini Republike Srbije strategijsko-doktrinarne i planske dokumente u oblasti odbrane, finansijski plan odbrane, zakone i druge opšte akte i donosi odluke od značaja za odbranu zemlje.</w:t>
      </w:r>
    </w:p>
    <w:p>
      <w:pPr>
        <w:pStyle w:val="Normal"/>
        <w:rPr/>
      </w:pPr>
      <w:r>
        <w:rPr>
          <w:rFonts w:cs="Arial"/>
          <w:i/>
        </w:rPr>
        <w:t>Ministarstvo odbrane</w:t>
      </w:r>
      <w:r>
        <w:rPr>
          <w:rFonts w:cs="Arial"/>
        </w:rPr>
        <w:t xml:space="preserve"> obavlja poslove državne uprave koji se odnose na: politiku odbrane i strategijsko planiranje; međunarodnu saradnju u oblasti odbrane; planiranje odbrane, pripreme Vojske Srbije, državnih organa, privrednih društava, drugih pravnih lica i građana za izvršavanje zadataka u oblasti odbrane i obavlja i druge poslove, u skladu sa zakonom. </w:t>
      </w:r>
    </w:p>
    <w:p>
      <w:pPr>
        <w:pStyle w:val="Normal"/>
        <w:rPr/>
      </w:pPr>
      <w:r>
        <w:rPr>
          <w:rFonts w:cs="Arial"/>
        </w:rPr>
        <w:t>Generalštab Vojske Srbije, kao najviši stručni i štabni organizacioni deo Ministarstva odbrane za pripremu i upotrebu Vojske Srbije, sprovodi pripreme, upotrebu, komandovanje i kontrolu komandi i jedinica Vojske Srbije, u skladu sa zakonom, odlukama, planovima i naređenjima nadležnih državnih organa. Kontinuirano izgrađuje operativne i funkcionalne sposobnosti komandi i jedinica Vojske Srbije radi što uspešnijeg izvršavanja utvrđenih misija i zadataka.</w:t>
      </w:r>
    </w:p>
    <w:p>
      <w:pPr>
        <w:pStyle w:val="Normal"/>
        <w:rPr/>
      </w:pPr>
      <w:r>
        <w:rPr>
          <w:rFonts w:cs="Arial"/>
        </w:rPr>
        <w:t>Upravljanje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i rukovođenje civilnom odbranom i drugim subjektima značajnim za odbranu deo je jedinstvenog upravljanja sistemom odbrane i sprovodi se u okviru državnih organa, organa državne uprave, organa autonomnih pokrajina, organa jedinica lokalne samouprave, privrednih društava i drugih pravnih lica, u skladu sa zakonom. </w:t>
      </w:r>
    </w:p>
    <w:p>
      <w:pPr>
        <w:pStyle w:val="Heading2"/>
        <w:spacing w:before="0" w:after="120"/>
        <w:ind w:hanging="0"/>
        <w:rPr>
          <w:sz w:val="22"/>
          <w:szCs w:val="24"/>
        </w:rPr>
      </w:pPr>
      <w:r>
        <w:rPr>
          <w:sz w:val="22"/>
          <w:szCs w:val="24"/>
        </w:rPr>
        <w:t>5.3. Načela funkcionisanja sistema odbrane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>Osnovna načela funkcionisanja sistema odbrane su: jedinstvo, neprekidnost, efektivnost, pouzdanost, efikasnost, profesionalnost, prilagodljivost, sveobuhvatnost, kooperativnost, interoperabilnost i transparentnost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>Načela funkcionisanja sistema odbrane zasnovana su na osnovnim ustavnim i zakonskim odredbama, Povelji UN, međunarodnom pravu, posebno međunarodnom humanitarnom pravu, osnovnim pravnim instrumentima iz oblasti ljudskih prava, kao i drugim podzakonskim aktima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 xml:space="preserve">Kreativna primena navedenih načela doprinosi uspešnom funkcionisanju sistema odbrane i izvršavanju njegovih misija i zadataka. </w:t>
      </w:r>
    </w:p>
    <w:p>
      <w:pPr>
        <w:pStyle w:val="Heading1"/>
        <w:spacing w:before="0" w:after="120"/>
        <w:ind w:hanging="0"/>
        <w:rPr>
          <w:rFonts w:cs="Arial"/>
        </w:rPr>
      </w:pPr>
      <w:r>
        <w:rPr>
          <w:rFonts w:cs="Arial"/>
        </w:rPr>
        <w:t xml:space="preserve">6. RESURSI ODBRANE </w:t>
      </w:r>
    </w:p>
    <w:p>
      <w:pPr>
        <w:pStyle w:val="BodyText3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snovni resursi odbrane Republike Srbije jesu ljudski i materijalni resursi. Zasnivaju se na demografskim i ekonomskim mogućnostima društva.</w:t>
      </w:r>
    </w:p>
    <w:p>
      <w:pPr>
        <w:pStyle w:val="Normal"/>
        <w:rPr/>
      </w:pPr>
      <w:r>
        <w:rPr>
          <w:rFonts w:cs="Arial"/>
        </w:rPr>
        <w:t>Resursi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odbrane značajno utiču na funkcionisanje sistema odbrane i njegovu sposobnost da odgovori na izazove, rizike i pretnje bezbednosti i u funkciji su zaštite odbrambenih interesa Republike Srbije.</w:t>
      </w:r>
    </w:p>
    <w:p>
      <w:pPr>
        <w:pStyle w:val="Normal"/>
        <w:rPr/>
      </w:pPr>
      <w:r>
        <w:rPr>
          <w:rFonts w:cs="Arial"/>
          <w:i/>
        </w:rPr>
        <w:t xml:space="preserve">Ljudske resurse odbrane </w:t>
      </w:r>
      <w:r>
        <w:rPr>
          <w:rFonts w:cs="Arial"/>
        </w:rPr>
        <w:t>čini demografski potencijal Republike Srbije koji podleže obavezi odbrane i koji je sposoban i obučen za uključivanje u sistem odbrane.</w:t>
      </w:r>
    </w:p>
    <w:p>
      <w:pPr>
        <w:pStyle w:val="Normal"/>
        <w:rPr/>
      </w:pPr>
      <w:r>
        <w:rPr>
          <w:rFonts w:cs="Arial"/>
          <w:i/>
        </w:rPr>
        <w:t>Materijalni resursi</w:t>
      </w:r>
      <w:r>
        <w:rPr>
          <w:rFonts w:cs="Arial"/>
        </w:rPr>
        <w:t xml:space="preserve"> </w:t>
      </w:r>
      <w:r>
        <w:rPr>
          <w:rFonts w:cs="Arial"/>
          <w:i/>
        </w:rPr>
        <w:t>odbrane</w:t>
      </w:r>
      <w:r>
        <w:rPr>
          <w:rFonts w:cs="Arial"/>
        </w:rPr>
        <w:t xml:space="preserve"> obuhvataju prirodne, privredne, finansijske, informacione, tehničko-tehnološke i druge potencijale Republike Srbije koji se angažuju za potrebe odbrane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Angažovanje ljudskih i materijalnih resursa za potrebe sistema odbrane uređuje se zakonom. Rezerve resursa se planiraju i planski angažuju.</w:t>
      </w:r>
    </w:p>
    <w:p>
      <w:pPr>
        <w:pStyle w:val="Normal"/>
        <w:autoSpaceDE w:val="false"/>
        <w:rPr/>
      </w:pPr>
      <w:r>
        <w:rPr>
          <w:rFonts w:cs="Arial"/>
        </w:rPr>
        <w:t xml:space="preserve">Nadležni državni organi i institucije su obavezni da omoguće efikasnu podršku sistemu odbrane radi njegovog kontinuiranog razvoja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Republika Srbija, u skladu sa svojim nacionalnim interesima, održava i razvija sposobnosti i potencijale namenske industrije, samostalno i u saradnji sa drugim državama. </w:t>
      </w:r>
    </w:p>
    <w:p>
      <w:pPr>
        <w:pStyle w:val="Normal"/>
        <w:autoSpaceDE w:val="false"/>
        <w:rPr/>
      </w:pPr>
      <w:r>
        <w:rPr>
          <w:rFonts w:cs="Arial"/>
        </w:rPr>
        <w:t xml:space="preserve">Stanje resursa odbrane adekvatno zahtevima sistema odbrane je od vitalnog značaja i iziskuje njihovo stalno razvijanje, održavanje i unapređivanje do nivoa gotovosti koji će garantovati ispunjavanje njihovih funkcija. </w:t>
      </w:r>
    </w:p>
    <w:p>
      <w:pPr>
        <w:pStyle w:val="Normal"/>
        <w:autoSpaceDE w:val="false"/>
        <w:rPr/>
      </w:pPr>
      <w:r>
        <w:rPr>
          <w:rFonts w:cs="Arial"/>
        </w:rPr>
        <w:t xml:space="preserve">Resursi odbrane se izgrađuju za potrebe odbrane i zaštite odbrambenih interesa Republike Srbije, prevencije sukoba i kriza i očuvanja mira i stabilnosti u regionu i svetu. </w:t>
      </w:r>
    </w:p>
    <w:p>
      <w:pPr>
        <w:pStyle w:val="Heading1"/>
        <w:spacing w:before="0" w:after="120"/>
        <w:ind w:hanging="0"/>
        <w:rPr>
          <w:rFonts w:cs="Arial"/>
        </w:rPr>
      </w:pPr>
      <w:r>
        <w:rPr>
          <w:rFonts w:cs="Arial"/>
        </w:rPr>
        <w:t>7. PLANIRANjE ODBRANE</w:t>
      </w:r>
    </w:p>
    <w:p>
      <w:pPr>
        <w:pStyle w:val="Normal"/>
        <w:autoSpaceDE w:val="false"/>
        <w:rPr/>
      </w:pPr>
      <w:r>
        <w:rPr>
          <w:rFonts w:cs="Arial"/>
        </w:rPr>
        <w:t xml:space="preserve">Planiranje odbrane ima primarni značaj u procesu upravljanja sistemom odbrane. Sistem planiranja odbrane obezbeđuje izgradnju potrebnih sposobnosti, funkcionisanje i razvoj sistema odbrane, racionalno angažovanje raspoloživih resursa odbrane i transparentnost raspolaganja finansijskim sredstvima za potrebe odbrane. </w:t>
      </w:r>
    </w:p>
    <w:p>
      <w:pPr>
        <w:pStyle w:val="Normal"/>
        <w:autoSpaceDE w:val="false"/>
        <w:rPr/>
      </w:pPr>
      <w:r>
        <w:rPr>
          <w:rFonts w:cs="Arial"/>
        </w:rPr>
        <w:t>Planiranje odbrane se zasniva na realnim ekonomskim mogućnostima Republike Srbije, ciljevima i zadacima sistema odbrane, proceni bezbednosti, definisanim prioritetima i preuzetim obavezama. U procesu planiranja jasno se definišu dugoročni, srednjoročni i godišnji prioriteti i obezbeđuje ekonomična i efikasna upotreba sredstava odobrenih za potrebe odbrane.</w:t>
      </w:r>
    </w:p>
    <w:p>
      <w:pPr>
        <w:pStyle w:val="Normal"/>
        <w:autoSpaceDE w:val="false"/>
        <w:rPr/>
      </w:pPr>
      <w:r>
        <w:rPr>
          <w:rFonts w:cs="Arial"/>
        </w:rPr>
        <w:t xml:space="preserve">Planiranje odbrane ostvaruje se kroz izradu strategijsko-doktrinarnih dokumenata, planove i programe razvoja sistema odbrane i planiranje upotrebe snaga. </w:t>
      </w:r>
    </w:p>
    <w:p>
      <w:pPr>
        <w:pStyle w:val="Normal"/>
        <w:autoSpaceDE w:val="false"/>
        <w:rPr/>
      </w:pPr>
      <w:r>
        <w:rPr>
          <w:rFonts w:cs="Arial"/>
        </w:rPr>
        <w:t>Polazište za planiranje odbrane čini definisanje strategijskih i doktrinarnih opredeljenja u Strategiji odbrane, Doktrini Vojske Srbije, doktrinama na operativnom nivou komandovanja, funkcionalnim doktrinama i drugim doktrinarnim dokumentima nižeg nivoa.</w:t>
      </w:r>
    </w:p>
    <w:p>
      <w:pPr>
        <w:pStyle w:val="Normal"/>
        <w:autoSpaceDE w:val="false"/>
        <w:rPr/>
      </w:pPr>
      <w:r>
        <w:rPr>
          <w:rFonts w:cs="Arial"/>
        </w:rPr>
        <w:t xml:space="preserve">Na osnovu strategijskih opredeljenja i utvrđenih potreba, sistem planiranja, programiranja, budžetiranja i izvršenja, kroz izradu planova i programa razvoja, neposredno definiše upravljanje resursima odbrane u funkciji izgradnje sposobnosti za dodeljene misije i zadatke. </w:t>
      </w:r>
    </w:p>
    <w:p>
      <w:pPr>
        <w:pStyle w:val="Normal"/>
        <w:autoSpaceDE w:val="false"/>
        <w:rPr/>
      </w:pPr>
      <w:r>
        <w:rPr>
          <w:rFonts w:cs="Arial"/>
        </w:rPr>
        <w:t xml:space="preserve">Planiranje upotrebe snaga ostvaruje se kroz izradu planova odbrane i planova upotrebe snaga u konkretnim uslovima rešavanja rizika i pretnji bezbednosti. Izrada planova odbrane podrazumeva utvrđivanje mera, aktivnosti i snaga za funkcionisanje sistema odbrane u ratnom i vanrednom stanju, a obuhvata izradu Plana odbrane Republike Srbije i planova odbrane državnih organa, organa lokalne samouprave, privrednih društava, drugih pravnih lica i preduzetnika od značaja za odbranu. Planovi odbrane državnih organa i organa lokalne samouprave, privrednih subjekata i drugih pravnih lica od značaja za odbranu sastavni su deo Plana odbrane Republike Srbije. </w:t>
      </w:r>
    </w:p>
    <w:p>
      <w:pPr>
        <w:pStyle w:val="Heading1"/>
        <w:spacing w:before="0" w:after="120"/>
        <w:ind w:hanging="0"/>
        <w:rPr>
          <w:rFonts w:cs="Arial"/>
        </w:rPr>
      </w:pPr>
      <w:r>
        <w:rPr>
          <w:rFonts w:cs="Arial"/>
        </w:rPr>
        <w:t>8. FINANSIRANjE ODBRANE</w:t>
      </w:r>
    </w:p>
    <w:p>
      <w:pPr>
        <w:pStyle w:val="Normal"/>
        <w:autoSpaceDE w:val="false"/>
        <w:rPr/>
      </w:pPr>
      <w:r>
        <w:rPr>
          <w:rFonts w:cs="Arial"/>
        </w:rPr>
        <w:t>Finansiranje odbrane vrši se na godišnjem nivou iz budžeta Republike Srbije. Kao dopunski način finansiranja mogu se koristiti sredstva iz sopstvenih prihoda i drugih prihoda predviđenih Zakonom o budžetu.</w:t>
      </w:r>
    </w:p>
    <w:p>
      <w:pPr>
        <w:pStyle w:val="Normal"/>
        <w:rPr/>
      </w:pPr>
      <w:r>
        <w:rPr>
          <w:rFonts w:cs="Arial"/>
        </w:rPr>
        <w:t xml:space="preserve">U skladu sa Uputstvom za pripremu budžeta Republike Srbije, Ministarstvo odbrane za svaku budžetsku godinu izrađuje predlog finansijskog plana odbrane, posebno vodeći računa da taj plan bude usklađen sa planovima i programima razvoja i funkcionisanja sistema odbrane. </w:t>
      </w:r>
    </w:p>
    <w:p>
      <w:pPr>
        <w:pStyle w:val="Normal"/>
        <w:autoSpaceDE w:val="false"/>
        <w:rPr/>
      </w:pPr>
      <w:r>
        <w:rPr>
          <w:rFonts w:cs="Arial"/>
        </w:rPr>
        <w:t>Transparentnost u planiranju i finansiranju odbrane ostvaruje se kroz budžetsku proceduru izrade, donošenja, izvršavanja, kontrole i revizije budžeta. Planiranje, izrada, donošenje i izvršenje finansijskog plana odbrane vrši se na osnovu jedinstvene budžetske klasifikacije.</w:t>
      </w:r>
    </w:p>
    <w:p>
      <w:pPr>
        <w:pStyle w:val="BodyText3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Ministarstvo odbrane je odgovorno za budžetsko računovodstvo sopstvenih transakcija i izveštavanje, prema utvrđenoj metodologiji Ministarstva finansija. Takođe, Ministarstvo odbrane podnosi izveštaje o vojnim izdacima OEBS-u i drugim specijalizovanim međunarodnim organizacijama na osnovu prihvaćenih međunarodnih obaveza zasnovanih na ratifikovanim međunarodnim konvencijama.</w:t>
      </w:r>
    </w:p>
    <w:p>
      <w:pPr>
        <w:pStyle w:val="BodyText3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Kontrola i revizija se vrše u svim fazama planiranja i finansiranja odbrane, kao interna i eksterna. Internu kontrolu i reviziju vrše nadležni organi Ministarstva odbrane. Eksternu kontrolu i reviziju realizuju ovlašćeni organi Republike Srbije.</w:t>
      </w:r>
      <w:r>
        <w:br w:type="page"/>
      </w:r>
    </w:p>
    <w:p>
      <w:pPr>
        <w:pStyle w:val="Heading1"/>
        <w:spacing w:before="0" w:after="120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Heading1"/>
        <w:spacing w:before="0" w:after="120"/>
        <w:ind w:hanging="0"/>
        <w:rPr>
          <w:rFonts w:cs="Arial"/>
        </w:rPr>
      </w:pPr>
      <w:r>
        <w:rPr>
          <w:rFonts w:cs="Arial"/>
        </w:rPr>
        <w:t>ZAKLjUČAK</w:t>
      </w:r>
    </w:p>
    <w:p>
      <w:pPr>
        <w:pStyle w:val="BodyText2"/>
        <w:spacing w:lineRule="auto" w:line="240"/>
        <w:ind w:firstLine="720"/>
        <w:jc w:val="both"/>
        <w:rPr/>
      </w:pPr>
      <w:r>
        <w:rPr>
          <w:rFonts w:cs="Arial" w:ascii="Arial" w:hAnsi="Arial"/>
          <w:bCs/>
          <w:sz w:val="22"/>
          <w:lang w:val="sr-CS"/>
        </w:rPr>
        <w:t>Strategija odbrane</w:t>
      </w:r>
      <w:r>
        <w:rPr>
          <w:rFonts w:cs="Arial" w:ascii="Arial" w:hAnsi="Arial"/>
          <w:sz w:val="22"/>
          <w:lang w:val="sr-CS"/>
        </w:rPr>
        <w:t xml:space="preserve"> je najznačajniji strateški dokument Republike Srbije kojim se razrađuje Strategija nacionalne bezbednosti u delu koji se odnosi na oblast odbrane i koji daje osnovu za uređenje i ostvarivanje funkcije odbrane držav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ategijska opredeljenja iskazana u Strategiji odbrane su osnova za definisanje politike odbrane, izradu normativnih, strategijskih, doktrinarnih i drugih dokumenata iz oblasti odbrane i dugoročno projektovanje i razvoj sistema odbrane. Ona predstavljaju okvir za usmeravanje razvoja i stalnu dogradnju sistema odbrane i transformaciju Vojske Srbije, s ciljem stvaranja neophodnih preduslova, obezbeđenja potrebnih resursa i izgradnje i unapređenja sposobnosti sistema odbrane za njihove misije i zadatke. </w:t>
      </w:r>
    </w:p>
    <w:p>
      <w:pPr>
        <w:pStyle w:val="Normal"/>
        <w:rPr/>
      </w:pPr>
      <w:r>
        <w:rPr>
          <w:rFonts w:cs="Arial"/>
        </w:rPr>
        <w:t>Primenom Strategije odbrane stvaraju se pretpostavke za punu koordinaciju elemenata strukture sistema odbrane u nacionalnom okviru, kao i za aktivnu saradnju na međunarodnom nivou, čime se utiče na jačanje kapaciteta za odbranu i zaštitu nacionalnih interesa Republike Srbije. Implementacija stavova iskazanih u ovom dokumentu treba da omogući efikasno angažovanje državnih organa i svih drugih subjekata koji se bave poslovima odbrane. Na taj način se ostvaruje potpun i integrisan način funkcionisanja sistema odbrane Republike Srbije.</w:t>
      </w:r>
    </w:p>
    <w:p>
      <w:pPr>
        <w:pStyle w:val="BodyText2"/>
        <w:spacing w:lineRule="auto" w:line="24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Strategija odbrane je dokument koji uvažava aktuelne i buduće odbrambene potrebe Republike Srbije. Namenjen je svim građanima, državnim organima i drugim subjektima sistema odbrane radi što uspešnijeg sprovođenja priprema i odbrane Republike Srbije.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Strategija odbrane se preispituje i dograđuje u zavisnosti od stanja bezbednosti u okruženju Republike Srbije, njenih interesa, ekonomskih mogućnosti i promene drugih činilaca koji je određuju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1037"/>
        </w:tabs>
        <w:ind w:left="1037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240" w:after="60"/>
      <w:ind w:hanging="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CommentText">
    <w:name w:val="Comment Text"/>
    <w:basedOn w:val="Normal"/>
    <w:qFormat/>
    <w:pPr>
      <w:tabs>
        <w:tab w:val="clear" w:pos="1080"/>
      </w:tabs>
      <w:spacing w:before="60" w:after="60"/>
      <w:ind w:hanging="0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Normal"/>
    <w:qFormat/>
    <w:pPr>
      <w:tabs>
        <w:tab w:val="clear" w:pos="1080"/>
      </w:tabs>
      <w:spacing w:before="60" w:after="120"/>
      <w:ind w:hanging="0"/>
    </w:pPr>
    <w:rPr>
      <w:rFonts w:ascii="Times New Roman" w:hAnsi="Times New Roman" w:cs="Times New Roman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48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60" w:after="60"/>
      <w:ind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17:00Z</dcterms:created>
  <dc:creator>Branko</dc:creator>
  <dc:description/>
  <dc:language>en-US</dc:language>
  <cp:lastModifiedBy>Branko</cp:lastModifiedBy>
  <cp:lastPrinted>2009-10-26T10:57:00Z</cp:lastPrinted>
  <dcterms:modified xsi:type="dcterms:W3CDTF">2009-10-28T14:17:00Z</dcterms:modified>
  <cp:revision>2</cp:revision>
  <dc:subject/>
  <dc:title>ПРЕДЛОГ</dc:title>
</cp:coreProperties>
</file>